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проведения  публичных обсуждений правоприменительной практики  Ространснадзора</w:t>
      </w:r>
    </w:p>
    <w:p>
      <w:pPr>
        <w:pStyle w:val="Normal"/>
        <w:ind w:right="-4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21 году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2835"/>
        <w:gridCol w:w="411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ального у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V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ное УГМР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5.2021 г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Набережная Северной Двины, д. 111 Арктический морской институт имени В.И. Воронина – филиал ФГБОУ ВО «ГУМРФ имени адмирала С.С. Макарова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0.2021 г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Набережная Северной Двины, д. 11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ческий морской институт имени В.И. Воронина – филиал ФГБОУ ВО «ГУМРФ имени адмирала С.С. Макарова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1.2022 г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Набережная Северной Двины, д. 11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ческий морской институт имени В.И. Воронина – филиал ФГБОУ ВО «ГУМРФ имени адмирала С.С. Макарова.</w:t>
            </w:r>
          </w:p>
        </w:tc>
      </w:tr>
    </w:tbl>
    <w:p>
      <w:pPr>
        <w:pStyle w:val="Normal"/>
        <w:spacing w:before="0" w:after="200"/>
        <w:ind w:right="-45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Style16">
    <w:name w:val="Слабое выделение"/>
    <w:qFormat/>
    <w:rPr>
      <w:i/>
      <w:iCs/>
      <w:color w:val="7F7F7F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26:00Z</dcterms:created>
  <dc:creator>Кузнецов Алексей Валерьевич</dc:creator>
  <dc:description/>
  <cp:keywords/>
  <dc:language>en-US</dc:language>
  <cp:lastModifiedBy>УГМРН Северное</cp:lastModifiedBy>
  <cp:lastPrinted>2021-02-01T09:35:00Z</cp:lastPrinted>
  <dcterms:modified xsi:type="dcterms:W3CDTF">2021-02-01T06:35:00Z</dcterms:modified>
  <cp:revision>15</cp:revision>
  <dc:subject/>
  <dc:title/>
</cp:coreProperties>
</file>